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yellow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申请人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第二类纸质材料：需要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</w:rPr>
        <w:t>装订成册的材料（请按以下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eastAsia="zh-CN"/>
        </w:rPr>
        <w:t>材料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</w:rPr>
        <w:t>次序装订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eastAsia="zh-CN"/>
        </w:rPr>
        <w:t>；文章、课题、专著等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材料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eastAsia="zh-CN"/>
        </w:rPr>
        <w:t>，请用颜色笔划出申请人信息，关键页折页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（一）研究生指导教师资格复审需提供的材料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制作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本册材料目录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注明材料页码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申请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eastAsia="zh-CN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年研究生指导教师资格复审材料真实性保证书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见附件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0-1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身份证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位证书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职称证明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科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研项目下达文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含下达经费，项目编号等信息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7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获奖证书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注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只认定各级人民政府盖章的奖项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8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术论著复印件（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文章全文、杂志封面；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SCI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文章必须附收录证明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，证明含有近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年平均影响因子、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引用次数、是否高引论文；如果是高引论文，还需提供自引次数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。论著必须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正式见刊。英文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论著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一定要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论著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收录证明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，发表时间以收录证明上的出版年月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注：根据《温州医科大学关于印发研究生指导教师遴选和资格复审规定的通知》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温医大〔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021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〕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3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号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文件规定，参加研究生指导教师遴选或复审者，同一篇影响因子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0.0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以下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SCI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收录期刊发表的论文和人文社科类论文的第一作者（自然排序第一）与通讯作者（排名最后位），只允许其中一人作为使用者。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有出现上述情况，须附复审发表论文承诺书（见附件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/>
        </w:rPr>
        <w:t>10-2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），放于申请材料真实性保证书后面。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其它中文论文的认定标准和程序同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9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主编出版的专著或教材复印件（包括封面、含出版时间和字数页、封底）及相关证明文件等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0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专利证明复印件，以及相关有效期证明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1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引进人才需提供学校人事处人才引进层次证明，如标有人才层次的事业单位聘用合同或抄告单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若申请博士研究生指导教师资格复审者，请提供指导硕士研究生或协助指导博士研究生经历证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材料形式：在所指导研究生的“开题报告”、“学位论文”、“培养计划”中会有相应的体现，请提供如上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项材料之一的复印件即可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科研经费证明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合同经费证明：立项项目的文件上有注明财政划拨科研经费证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可用经费证明：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在学校的经费，由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学校财务处提供经费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证明（由学位办统一查询后提供给负责学院。请各学院（医院）于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日前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汇总申请人的名字、所在学院（医院）及其学校的工号信息报送研究生院学位办，文件名为”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***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学院（医院）申请导师资格人员经费查询名单”（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excel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申请表见附件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0-3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，学位办统一向计财处申请查询和打印申请人在校项目经费证明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在直属医院的经费，须由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医院科技处提供的经费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证明；为方便统计，管理人员审核后请务必在“医院科研部门提供的经费证明”的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A4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纸右侧下方空白处，写上“学校的经费”，并计算医院和学校的总经费。如果有未划拨经费也一并写上并计入总经费。非直管附属医院申请人由所在医院财务管理部门出具可用经费证明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目前没有划拨经费到学校财务处的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025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年项目，其经费参考项目文件；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如果尚有经费没有划拨到学校财务处的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025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年以前的项目，可向学校科技处提供未划拨经费证明（如果如上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项经费总额已经达到复审经费要求，没有必要提供未划拨经费证明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视同发表论文认定条件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视同获批科研项目认定条件材料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如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证明材料必须齐全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，并保证和《申请表》相关资料对应。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若出现附件材料与《申请表》中所填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资料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不符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以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和《申请表》对应的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附件证明材料为准，不再另行通知补交证明材料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，没有提供证明材料，不计入业绩。另外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不符合文件要求的业绩条件不用提供，即使提供了也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不会计入业绩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645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shd w:fill="auto" w:val="clear"/>
          <w:lang w:eastAsia="zh-CN"/>
        </w:rPr>
        <w:t>科研项目、奖项、论文、专著教材、和专利如有多项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eastAsia="zh-CN"/>
        </w:rPr>
        <w:t>其顺序必须和《申报表》所列次序保持一致；且奖项、专著教材、专利限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val="en-US" w:eastAsia="zh-CN"/>
        </w:rPr>
        <w:t>项，论文限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val="en-US" w:eastAsia="zh-CN"/>
        </w:rPr>
        <w:t>篇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eastAsia="zh-CN"/>
        </w:rPr>
        <w:t>多填材料不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right="0" w:firstLine="482"/>
        <w:jc w:val="left"/>
        <w:textAlignment w:val="auto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（二）申请复审直接认定的研究生指导教师需提供的材料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制作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本册材料目录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（注明材料页码）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申请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eastAsia="zh-CN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年研究生指导教师资格复审材料真实性保证书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身份证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位证书复印件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left"/>
        <w:textAlignment w:val="auto"/>
        <w:rPr>
          <w:rFonts w:ascii="Times New Roman" w:hAnsi="Times New Roman" w:eastAsia="仿宋" w:cs="Times New Roman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职称证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根据申请直接认定复审通过的的业绩条件提供证明材料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right="0" w:firstLine="480"/>
        <w:jc w:val="left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如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证明材料必须齐全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，并保证和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认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表》相关资料对应。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若出现附件材料与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认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表》中所填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eastAsia="zh-CN"/>
        </w:rPr>
        <w:t>资料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不符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以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和《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认定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表》对应的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</w:rPr>
        <w:t>附件证明材料为准，不再另行通知补交证明材料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，没有提供证明材料，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/>
        </w:rPr>
        <w:t>业绩不予认定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right="0" w:firstLine="482"/>
        <w:jc w:val="left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right="0" w:firstLine="482"/>
        <w:jc w:val="left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val="en-US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shd w:fill="auto" w:val="clear"/>
          <w:lang w:eastAsia="zh-CN"/>
        </w:rPr>
        <w:t>申请人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须对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上述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申请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复审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信息的真实性、准确性、合法性负责，并确认本人符合报名条件；因弄虚作假或信息填报错误，导致无法通过审核，由申请人个人承担全部责任。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如发现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弄虚作假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，</w:t>
      </w: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年内不能再进行复审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none"/>
          <w:lang w:val="en-US"/>
        </w:rPr>
      </w:pPr>
      <w:r>
        <w:rPr>
          <w:rFonts w:eastAsia="仿宋" w:cs="Times New Roman" w:ascii="Times New Roman" w:hAnsi="Times New Roman"/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ind w:left="0" w:firstLine="482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所在学院（医院）提供的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24"/>
          <w:szCs w:val="24"/>
          <w:highlight w:val="yellow"/>
          <w:lang w:val="en-US" w:eastAsia="zh-CN"/>
        </w:rPr>
        <w:t>纸质材料：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360" w:before="0" w:after="0"/>
        <w:ind w:right="0" w:firstLine="480"/>
        <w:jc w:val="left"/>
        <w:rPr/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除汇总表外，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所在学院（医院）对申请人的思想政治、师德师风、学术诚信、廉洁自律等情况严格审查把关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，统一提供《关于推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申请研究生指导教师资格复审的报告》（附件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0-4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  <w:lang w:val="en-US" w:eastAsia="zh-CN"/>
        </w:rPr>
        <w:t>）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57:41Z</dcterms:created>
  <dc:creator>Administrator</dc:creator>
  <dc:description/>
  <dc:language>en-US</dc:language>
  <cp:lastModifiedBy>lenovo</cp:lastModifiedBy>
  <dcterms:modified xsi:type="dcterms:W3CDTF">2025-03-26T01:2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52F04A317497E9BBCAD464E3BF31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0MTkyYjVhYTk4M2U3OTI3Y2ZkZWU0ODRlY2NlYTIiLCJ1c2VySWQiOiIyMDQ1ODgyMzIifQ==</vt:lpwstr>
  </property>
</Properties>
</file>